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ՀՀ ՆԳՆ ԳՀԾՁԲ-Ա-10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09.01.2026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ԳՀԾՁԲ-Ա-10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.01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 պատճառ։ Նախատեսվել են ֆինանսական միջոցներ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։ Կողմերի միջև կնքվել է համաձայնագիր՝ մասնակի 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 հիմնավորում։ Հիմք ընդունելով Պայմանագրի 7.5 և 7.14 կետեր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բասյանին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6-01-09T15:41:00Z</cp:lastPrinted>
  <dcterms:modified xsi:type="dcterms:W3CDTF">2026-01-26T11:04:00Z</dcterms:modified>
  <cp:revision>67</cp:revision>
  <dc:subject/>
  <dc:title>                                        Ð²Úî²ð²ðàôÂÚàôÜ ´²ò  ÀÜÂ²ò²Î²ðàì  ÜàôØ   Î²î²ðºÈàô  Ø²êÆÜ</dc:title>
</cp:coreProperties>
</file>